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Продан М.И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Северо-западный регион, 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 xml:space="preserve">Город Сыктывкар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39461874"/>
            <w:bookmarkStart w:id="1" w:name="__Fieldmark__0_233946187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39461874"/>
            <w:bookmarkStart w:id="3" w:name="__Fieldmark__1_233946187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Какие из преподаваемых Вами учебных тем охватит Ваш проект. Запишите 5–6 подходящих учебных тем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</w:t>
            </w:r>
            <w:r>
              <w:rPr>
                <w:b/>
                <w:color w:val="000000"/>
                <w:sz w:val="24"/>
              </w:rPr>
              <w:t>1_Персональный компьютер и здоровье ребенка; 2.Организация компьютерно-игрового комплекса; 3.Информационно-предметная среда; 4. Компьютерная игра как средство развития у дошкольников математических представлений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.Формирование интереса студентов к использованию информационных технологий в рамках информационно-предметной среды.  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. Развитие самостоятельности в учебном процессе новых информационных технологий. 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3. Развитие исследовательских умений; Формулирование проблемы, поиск информации, представление результатов.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39461874"/>
            <w:bookmarkStart w:id="5" w:name="__Fieldmark__2_233946187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39461874"/>
            <w:bookmarkStart w:id="7" w:name="__Fieldmark__3_233946187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39461874"/>
            <w:bookmarkStart w:id="9" w:name="__Fieldmark__4_233946187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39461874"/>
            <w:bookmarkStart w:id="11" w:name="__Fieldmark__5_233946187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39461874"/>
            <w:bookmarkStart w:id="13" w:name="__Fieldmark__6_233946187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39461874"/>
            <w:bookmarkStart w:id="15" w:name="__Fieldmark__7_233946187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ивлекать педагогов к самостоятельному поиску и анализу технологий развит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учить использовать в своей работе разнообразные источник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Способствовать овладению педагогами научно-исследовательскими умениями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действовать развитию научно-методического кругозора педагогов, побуждая к самообразованию и саморазвитию.</w:t>
            </w:r>
          </w:p>
          <w:p>
            <w:pPr>
              <w:pStyle w:val="Normal"/>
              <w:autoSpaceDE w:val="false"/>
              <w:ind w:left="30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Информационно-предметная среда – возможность или необходимость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1.Как влияет персональный компьютер на здоровье ребенка-дошкольника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.  2.Компьютерно - игровой комплекс -  условие эффективности обучения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3.Как влияют компьютерные игры на развитие математических представлений дошкольников?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4.Как организовать информационно- предметную сред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  <w:sz w:val="40"/>
                <w:szCs w:val="40"/>
              </w:rPr>
            </w:pPr>
            <w:r>
              <w:rPr/>
              <w:t xml:space="preserve">    </w:t>
            </w:r>
            <w:r>
              <w:rPr>
                <w:b/>
                <w:sz w:val="40"/>
                <w:szCs w:val="40"/>
              </w:rPr>
              <w:t>Сказ о том, как влияет компьютер на здоровье ребенка</w:t>
            </w:r>
          </w:p>
          <w:p>
            <w:pPr>
              <w:pStyle w:val="2"/>
              <w:spacing w:before="0" w:after="0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Сохранность зрения при работе за компьютером», «Физкультминутки при работе за компьютером»  в проекте «Персональный компьютер и здоровье ребенка-дошкольника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В проекте «Персональный компьютер и здоровье ребенка» такими темами могут быть «Цели и задачи  использования информационных и коммуникационных технологий в образовании», «Информационные и коммуникационные технологии в активизации познавательной деятельности учащихся», «Психолого-дидактические основы использования ИКТ в дошкольном образовани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39461874"/>
            <w:bookmarkStart w:id="17" w:name="__Fieldmark__8_233946187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39461874"/>
            <w:bookmarkStart w:id="19" w:name="__Fieldmark__9_233946187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39461874"/>
            <w:bookmarkStart w:id="21" w:name="__Fieldmark__10_233946187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39461874"/>
            <w:bookmarkStart w:id="23" w:name="__Fieldmark__11_233946187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39461874"/>
            <w:bookmarkStart w:id="25" w:name="__Fieldmark__12_233946187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39461874"/>
            <w:bookmarkStart w:id="27" w:name="__Fieldmark__13_233946187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39461874"/>
            <w:bookmarkStart w:id="29" w:name="__Fieldmark__14_233946187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39461874"/>
            <w:bookmarkStart w:id="31" w:name="__Fieldmark__15_233946187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39461874"/>
            <w:bookmarkStart w:id="33" w:name="__Fieldmark__16_233946187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39461874"/>
            <w:bookmarkStart w:id="35" w:name="__Fieldmark__17_233946187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39461874"/>
            <w:bookmarkStart w:id="37" w:name="__Fieldmark__18_233946187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39461874"/>
            <w:bookmarkStart w:id="39" w:name="__Fieldmark__19_233946187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39461874"/>
            <w:bookmarkStart w:id="41" w:name="__Fieldmark__20_233946187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39461874"/>
            <w:bookmarkStart w:id="43" w:name="__Fieldmark__21_233946187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39461874"/>
            <w:bookmarkStart w:id="45" w:name="__Fieldmark__22_233946187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39461874"/>
            <w:bookmarkStart w:id="47" w:name="__Fieldmark__23_233946187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39461874"/>
            <w:bookmarkStart w:id="49" w:name="__Fieldmark__24_233946187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39461874"/>
            <w:bookmarkStart w:id="51" w:name="__Fieldmark__25_233946187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39461874"/>
            <w:bookmarkStart w:id="53" w:name="__Fieldmark__26_233946187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39461874"/>
            <w:bookmarkStart w:id="55" w:name="__Fieldmark__27_233946187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39461874"/>
            <w:bookmarkStart w:id="57" w:name="__Fieldmark__28_233946187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39461874"/>
            <w:bookmarkStart w:id="59" w:name="__Fieldmark__29_233946187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39461874"/>
            <w:bookmarkStart w:id="61" w:name="__Fieldmark__30_233946187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39461874"/>
            <w:bookmarkStart w:id="63" w:name="__Fieldmark__31_233946187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39461874"/>
            <w:bookmarkStart w:id="65" w:name="__Fieldmark__32_233946187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39461874"/>
            <w:bookmarkStart w:id="67" w:name="__Fieldmark__33_233946187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39461874"/>
            <w:bookmarkStart w:id="69" w:name="__Fieldmark__34_233946187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39461874"/>
            <w:bookmarkStart w:id="71" w:name="__Fieldmark__35_233946187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39461874"/>
            <w:bookmarkStart w:id="73" w:name="__Fieldmark__36_233946187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39461874"/>
            <w:bookmarkStart w:id="75" w:name="__Fieldmark__37_233946187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39461874"/>
            <w:bookmarkStart w:id="77" w:name="__Fieldmark__38_233946187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В учебном проекте «Организация информационно-предметной среды» и «Персональный компьютер и здоровье ребенка» охватываются такие учебные темы «Схема – разметка КИКа», «Влияние компьютера на зрение ребенка – дошкольника», «Отрицательные факторы информационно-предметной среды», «Развитие ориентировки в пространстве с помощью компьютерной игры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 академических часов (по 45 минут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39461874"/>
            <w:bookmarkStart w:id="79" w:name="__Fieldmark__39_233946187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39461874"/>
            <w:bookmarkStart w:id="81" w:name="__Fieldmark__40_233946187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39461874"/>
            <w:bookmarkStart w:id="83" w:name="__Fieldmark__41_233946187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39461874"/>
            <w:bookmarkStart w:id="85" w:name="__Fieldmark__42_233946187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39461874"/>
            <w:bookmarkStart w:id="87" w:name="__Fieldmark__43_233946187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39461874"/>
            <w:bookmarkStart w:id="89" w:name="__Fieldmark__44_233946187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39461874"/>
            <w:bookmarkStart w:id="91" w:name="__Fieldmark__45_233946187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39461874"/>
            <w:bookmarkStart w:id="93" w:name="__Fieldmark__46_233946187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39461874"/>
            <w:bookmarkStart w:id="95" w:name="__Fieldmark__47_233946187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39461874"/>
            <w:bookmarkStart w:id="97" w:name="__Fieldmark__48_233946187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39461874"/>
            <w:bookmarkStart w:id="99" w:name="__Fieldmark__49_233946187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39461874"/>
            <w:bookmarkStart w:id="101" w:name="__Fieldmark__50_233946187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39461874"/>
            <w:bookmarkStart w:id="103" w:name="__Fieldmark__51_233946187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39461874"/>
            <w:bookmarkStart w:id="105" w:name="__Fieldmark__52_233946187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39461874"/>
            <w:bookmarkStart w:id="107" w:name="__Fieldmark__53_233946187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39461874"/>
            <w:bookmarkStart w:id="109" w:name="__Fieldmark__54_233946187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39461874"/>
            <w:bookmarkStart w:id="111" w:name="__Fieldmark__55_233946187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39461874"/>
            <w:bookmarkStart w:id="113" w:name="__Fieldmark__56_233946187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39461874"/>
            <w:bookmarkStart w:id="115" w:name="__Fieldmark__57_233946187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39461874"/>
            <w:bookmarkStart w:id="117" w:name="__Fieldmark__58_233946187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39461874"/>
            <w:bookmarkStart w:id="119" w:name="__Fieldmark__59_233946187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39461874"/>
            <w:bookmarkStart w:id="121" w:name="__Fieldmark__60_233946187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39461874"/>
            <w:bookmarkStart w:id="123" w:name="__Fieldmark__61_233946187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39461874"/>
            <w:bookmarkStart w:id="125" w:name="__Fieldmark__62_233946187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 xml:space="preserve">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 xml:space="preserve"> 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Кого нужно пригласить и что нужно организовать для успешного проведения учебного проекта в учебном процессе (гости, экскурсии и т. д.)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</w:t>
            </w:r>
            <w:r>
              <w:rPr>
                <w:b/>
                <w:color w:val="000000"/>
                <w:sz w:val="24"/>
              </w:rPr>
              <w:t>опросов, наблюдения, анализа письменных работ, тестов и итоговых творческих заданий</w:t>
            </w:r>
            <w:r>
              <w:rPr>
                <w:color w:val="000000"/>
                <w:sz w:val="24"/>
              </w:rPr>
              <w:t>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омпьютер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Здоровье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омпьютерная игр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Информационно - предметная сре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омпьютерно- игровой комплек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19:00Z</dcterms:created>
  <dc:creator>Администратор</dc:creator>
  <dc:description/>
  <cp:keywords/>
  <dc:language>en-US</dc:language>
  <cp:lastModifiedBy>Студент</cp:lastModifiedBy>
  <dcterms:modified xsi:type="dcterms:W3CDTF">2009-05-20T06:16:00Z</dcterms:modified>
  <cp:revision>5</cp:revision>
  <dc:subject/>
  <dc:title>"Визитная карточка" проекта</dc:title>
</cp:coreProperties>
</file>